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OSSARIO</w:t>
      </w:r>
    </w:p>
    <w:p>
      <w:pPr>
        <w:pStyle w:val="Normal"/>
        <w:spacing w:lineRule="atLeast" w:line="3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1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LLOGGIO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sieme degli spazi privati funzionalmente correlati, destinati alla residenza di un nucleo familiare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TTIVIT</w:t>
      </w:r>
      <w:r>
        <w:rPr>
          <w:rFonts w:cs="Arial" w:ascii="Arial" w:hAnsi="Arial"/>
          <w:b/>
          <w:caps/>
        </w:rPr>
        <w:t>à</w:t>
      </w:r>
      <w:r>
        <w:rPr>
          <w:rFonts w:cs="Arial" w:ascii="Arial" w:hAnsi="Arial"/>
          <w:b/>
        </w:rPr>
        <w:t xml:space="preserve"> PREVALENTE</w:t>
        <w:tab/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sercitata nella maggior parte degli spazi edificati dell’organismo edilizio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TTIVIT</w:t>
      </w:r>
      <w:r>
        <w:rPr>
          <w:rFonts w:cs="Arial" w:ascii="Arial" w:hAnsi="Arial"/>
          <w:b/>
          <w:caps/>
        </w:rPr>
        <w:t>à</w:t>
      </w:r>
      <w:r>
        <w:rPr>
          <w:rFonts w:cs="Arial" w:ascii="Arial" w:hAnsi="Arial"/>
          <w:b/>
        </w:rPr>
        <w:t xml:space="preserve"> PRINCIPALE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Attività caratterizzante l'utilizzo dello spazio (es. attività di lavoro, soggiorno, studio, attività domestiche, ecc..)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TTIVIT</w:t>
      </w:r>
      <w:r>
        <w:rPr>
          <w:rFonts w:cs="Arial" w:ascii="Arial" w:hAnsi="Arial"/>
          <w:b/>
          <w:caps/>
        </w:rPr>
        <w:t>à</w:t>
      </w:r>
      <w:r>
        <w:rPr>
          <w:rFonts w:cs="Arial" w:ascii="Arial" w:hAnsi="Arial"/>
          <w:b/>
        </w:rPr>
        <w:t xml:space="preserve"> SECONDARIA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non caratterizzante la fruizione degli spazi (disimpegno, passaggio, ripostigli, ecc..)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ERTIFICATO DI CONFORMIT</w:t>
      </w:r>
      <w:r>
        <w:rPr>
          <w:rFonts w:cs="Arial" w:ascii="Arial" w:hAnsi="Arial"/>
          <w:b/>
          <w:caps/>
        </w:rPr>
        <w:t>à</w:t>
      </w:r>
      <w:r>
        <w:rPr>
          <w:rFonts w:cs="Arial" w:ascii="Arial" w:hAnsi="Arial"/>
          <w:b/>
        </w:rPr>
        <w:t xml:space="preserve"> EDILIZIA</w:t>
      </w:r>
    </w:p>
    <w:p>
      <w:pPr>
        <w:pStyle w:val="Normal"/>
        <w:spacing w:lineRule="atLeast" w:line="31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art. 10 della L.R. 33/90)</w:t>
      </w:r>
    </w:p>
    <w:p>
      <w:pPr>
        <w:pStyle w:val="Normal"/>
        <w:spacing w:lineRule="atLeast" w:line="310"/>
        <w:jc w:val="both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un documento rilasciato dal Comune, riferito alle categorie di destinazione d'uso di cui alla L.R. 8 novembre 1988, n. 46, attestante che l'opera edilizia risponde al progetto regolarmente approvato dal punto di vista dimensionale, prestazionale e delle prescrizioni urbanistiche ed edilizie.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necessario all'utente per l'utilizzo dell'edificio.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medesimo certificato vale altresì come dichiarazione di abitabilità o usabilità di cui all'art. 221 del T.U. delle leggi sanitarie approvato con R.D. 27 luglio 1934 n. 1265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Il certificato di conformità edilizia non vale come autorizzazione all'esercizio di attività specifica qualora essa sia soggetta a nulla-osta sanitario.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ERTIFICATO D'USO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7 L.R. 33/90)</w:t>
      </w:r>
    </w:p>
    <w:p>
      <w:pPr>
        <w:pStyle w:val="Normal"/>
        <w:spacing w:lineRule="atLeast" w:line="310"/>
        <w:jc w:val="both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un documento rilasciato dal Comune indicante ogni vincolo o prescrizione riguardante l'immobile interessato, che deve essere osservato in caso di attività urbanistica-edilizia.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necessario al tecnico incaricato per l'elaborazione del progetto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OGENTI (REQUISITI TECNICI COGENTI)</w:t>
      </w:r>
    </w:p>
    <w:p>
      <w:pPr>
        <w:pStyle w:val="Normal"/>
        <w:spacing w:lineRule="atLeast" w:line="31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art. 13 della L.R. 33/90)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Sono requisiti obbligatori su tutto il territorio regionale, in quanto essenziali per la sicurezza e la salute degli utenti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commissione edilizia comunale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14 del Regolamento Edilizio)</w:t>
      </w:r>
    </w:p>
    <w:p>
      <w:pPr>
        <w:pStyle w:val="Normal"/>
        <w:numPr>
          <w:ilvl w:val="0"/>
          <w:numId w:val="0"/>
        </w:numPr>
        <w:spacing w:lineRule="atLeast" w:line="31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Commissione edilizia è l'organo consultivo del Comune nel settore urbanistico ed edilizio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Nel settore urbanistico la Commissione Edilizia si esprime sugli strumenti urbanistici generali del Comune e su tutte le varianti nonché sugli strumenti attuativi del P.R.G. limitatamente all'aspetto morfologico, della struttura urbana e territoriale.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Nel settore edilizio la Commissione Edilizia esprime il proprio parere in merito al Regolamento Edilizio,</w:t>
      </w:r>
    </w:p>
    <w:p>
      <w:pPr>
        <w:pStyle w:val="Normal"/>
        <w:spacing w:lineRule="atLeast" w:line="310"/>
        <w:jc w:val="both"/>
        <w:rPr>
          <w:rFonts w:ascii="Arial" w:hAnsi="Arial" w:cs="Arial"/>
        </w:rPr>
      </w:pPr>
      <w:r>
        <w:rPr>
          <w:rFonts w:cs="Arial" w:ascii="Arial" w:hAnsi="Arial"/>
        </w:rPr>
        <w:t>sue modificazioni e circolari esplicative nonché agli interventi edilizi pubblici e privati con riferimento agli aspetti formali, compositivi ed architettonici delle opere edilizie ed al loro inserimento nel contesto e urbano, ambientale e paesaggistico.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ONTROLLO A CAMPIONE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14 L.R. 33/90 e art. 57 del Regolamento Edilizio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Procedura mediante la quale il Comune stabilisce i criteri di scelta ed effettua le verifiche sulle opere per le quali il rilascio del certificato di conformità edilizia è stato effettuato mediante convalida.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CONVALIDA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10 L.R. 33/90 e art. 57 del Regolamento Edilizio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un provvedimento con il quale il Comune surroga il certificato di conformità edilizia vidimando la dichiarazione di conformità presentata dal professionista incaricato.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FAMIGLIA DI REQUISITI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gregazione di requisiti, raggruppati per omogeneità di obiettivi, in relazione alle esigenze al cui soddisfacimento i requisiti si riferiscon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MPIANTI TECNICI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quegli impianti a servizio diretto delle costruzioni o dei Piani a partire dal punto di consegna dell'Ente erogatore del servizio quali rete idrica, fognante, energia elettrica, telefonica, gas, impianti di depurazione, ecc...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STRUTTORIA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Fase del procedimento comprendente tutte le operazioni che debbono essere svolte all'interno dell'ufficio tecnico comunale prima che il progetto venga sottoposto all'esame della Commissione Edilizia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cs="Arial" w:ascii="Arial" w:hAnsi="Arial"/>
          <w:b/>
        </w:rPr>
        <w:t>LIVELLO DI PRESTAZIONE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finizione del parametro di riferimento per il quale si intende soddisfatta l'esigenza alla base del requisit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ASSA EFFICACE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</w:rPr>
        <w:t>Si intende la massa frontale (Kg/m</w:t>
      </w:r>
      <w:r>
        <w:rPr>
          <w:rFonts w:cs="Arial" w:ascii="Arial" w:hAnsi="Arial"/>
          <w:position w:val="6"/>
        </w:rPr>
        <w:t>2</w:t>
      </w:r>
      <w:r>
        <w:rPr>
          <w:rFonts w:cs="Arial" w:ascii="Arial" w:hAnsi="Arial"/>
        </w:rPr>
        <w:t>) della porzione di parete interna rispetto allo strato isolante. Nel caso di pareti in cui non sia presente uno strato isolante specifico, la massa efficace è pari al 50% della massa della parete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 OGGETTUALE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orma che prescrive un determinato tipo di soluzione definita tipologia e/o sistema costruttiv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NORMA PRESTAZIONALE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Norma riferita ad un livello di prestazione da raggiungere per ogni singolo requisito indipendentemente dalle soluzioni tipologiche e costruttive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Ad esempio per il requisito "temperatura dell'aria interna" viene definito l'intervallo di temperatura richiesto, indipendentemente dagli impianti installati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OBIETTIVI E FINALIT</w:t>
      </w:r>
      <w:r>
        <w:rPr>
          <w:rFonts w:cs="Arial" w:ascii="Arial" w:hAnsi="Arial"/>
          <w:b/>
          <w:caps/>
        </w:rPr>
        <w:t>à</w:t>
      </w:r>
      <w:r>
        <w:rPr>
          <w:rFonts w:cs="Arial" w:ascii="Arial" w:hAnsi="Arial"/>
          <w:b/>
        </w:rPr>
        <w:t xml:space="preserve"> DEL REGOLAMENTO EDILIZIO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artt. 1 e 5 della L.R. 33/90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Gli obiettivi e le finalità principali del Regolamento Edilizio sono:</w:t>
      </w:r>
    </w:p>
    <w:p>
      <w:pPr>
        <w:pStyle w:val="Normal"/>
        <w:spacing w:lineRule="atLeast" w:line="320" w:before="1" w:after="1"/>
        <w:ind w:left="567" w:right="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'indirizzo e il controllo della qualità edilizia attraverso la definizione dei livelli minimi di prestazione delle opere edilizie nonché delle modalità di verifica degli stessi in sede di progetto , in corso di esecuzione ed ad opera costruita;</w:t>
      </w:r>
    </w:p>
    <w:p>
      <w:pPr>
        <w:pStyle w:val="Normal"/>
        <w:numPr>
          <w:ilvl w:val="0"/>
          <w:numId w:val="0"/>
        </w:numPr>
        <w:spacing w:lineRule="atLeast" w:line="320" w:before="1" w:after="1"/>
        <w:ind w:left="567" w:right="1" w:hanging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il corretto inserimento delle opere  edilizie nel contesto urbano ed ambientale ;</w:t>
      </w:r>
    </w:p>
    <w:p>
      <w:pPr>
        <w:pStyle w:val="Normal"/>
        <w:spacing w:lineRule="atLeast" w:line="320" w:before="1" w:after="1"/>
        <w:ind w:left="567" w:right="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a formulazione di normative comunali, tendenzialmente uniformi, e tali da rendere accessibile agli utenti l'informazione sui livelli di qualità delle opere edilizie nonché facilitare il compito degli operatori del processo edilizio;</w:t>
      </w:r>
    </w:p>
    <w:p>
      <w:pPr>
        <w:pStyle w:val="Normal"/>
        <w:spacing w:lineRule="atLeast" w:line="320" w:before="1" w:after="1"/>
        <w:ind w:left="567" w:right="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a responsabilizzazione degli operatori pubblici, professionali e produttivi, mediante l'esplicitazione dei compiti e dei controlli nelle diverse fasi del processo edilizio.</w:t>
      </w:r>
    </w:p>
    <w:p>
      <w:pPr>
        <w:pStyle w:val="Normal"/>
        <w:spacing w:lineRule="atLeast" w:line="320" w:before="1" w:after="1"/>
        <w:ind w:left="567" w:right="1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 w:before="1" w:after="1"/>
        <w:ind w:left="1" w:right="1" w:firstLine="1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opera edilizia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t. 1 e 5 della L.R. 33/90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Per opera edilizia si intende il risultato di un'attività di costruzione, o di modificazione fisica, relativa a qualsiasi immobile o insieme di immobili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OPERATORI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4 della L.R. 33/90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Per operatori si intendono i soggetti, pubblici o privati, che a qualsiasi titolo partecipano al processo di intervento.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ORGANISMO ABITATIVO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sieme di spazi edificati destinati principalmente alle abitazioni di un insieme di nuclei familiari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ORGANISMO EDILIZIO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sieme di spazi edificati destinati ad attività umane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RAMETRO EDILIZIO E/O URBANISTICO 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(art. 2 del Regolamento Edilizio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definizione di limite riferito a variabili edilizie (altezza, distanza, superficie, volume, ...) ovvero urbanistiche (superficie e indice di fabbricabilità fondiario, superficie e indice di fabbricabilità territoriale...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ARERE PREVENTIVO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8, L.R. 33/90, art. 22 del Regolamento Edilizio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il documento che, per opere di particolare importanza, può essere richiesto al Sindaco al fine di ottenere una verifica da parte della C.E. che costituisce indirizzo per la progettazione definitiva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ESCRIZIONI TECNICHE 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11 L.R. 33/90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Sono disposizioni alle quali debbono rispondere le opere edilizie e riguardano, sia l'aspetto formale che le prestazioni dell'edifici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Quelle del primo tipo non sono riconducibili a parametri oggettivi e misurabili, essendo relative alla qualità formale e compositiva dell'opera, ed al suo inserimento nel contesto urbano, ambientale e paesaggistic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La verifica, viene effettuata dalla Commissione Edilizia in sede di esame di progetto e dal Comune in sede di controllo delle opere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Le verifiche del secondo tipo riguardano il soddisfacimento di requisiti esprimibili secondo parametri oggettivi e misurabili, in riferimento alle esigenze di sicurezza, igiene e fruibilità degli utilizzatori e vengono effettuate, in sede di redazione di scheda tecnico-descrittiva, da tecnico incaricato, e poi controllate dal Comune per il rilascio del Certificato di Conformità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OCEDURA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Successione di attività della pubblica Amministrazione rigidamente codificate e finalizzate alla realizzazione di un interesse collettivo (es. Codice di procedura civile, Codice di procedura penale)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OGETTO PRELIMINARE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8 L.R. 33/90 e art. 22 del Regolamento Edilizio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ti progettuali da sottoporre all'esame della Commissione Edilizia al fine di ottenere il parere preliminare per poter procedere alla elaborazione del progetto definitiv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PROPOSIZIONE ESIGENZIALE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spressione dell'obiettivo da raggiungere mediante il soddisfacimento del singolo requisit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VOLONTARI (REQUISITI VOLONTARI)</w:t>
      </w:r>
    </w:p>
    <w:p>
      <w:pPr>
        <w:pStyle w:val="Normal"/>
        <w:spacing w:lineRule="atLeast" w:line="32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Delibera di Giunta Regionale n. 21 del 16.01.2001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Requisiti volontari: sono requisiti tesi a garantire una più elevata qualità delle opere edilizie il cui soddisfacimento è di libera scelta dell'operatore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cs="Arial" w:ascii="Arial" w:hAnsi="Arial"/>
          <w:b/>
        </w:rPr>
        <w:t>REGOLAMENTO EDILIZI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33 L. 1150/42, art. 4 L.R. 33/90)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Complesso di Norme tecniche, procedurali e sanitarie connesse alle attività di costruzione e/o di trasformazione fisica e funzionale delle opere edilizie ed infrastrutturali, mediante le quali il Comune indirizza e controlla il processo di intervento degli operatori pubblici e privati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REQUISITO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Richiesta di progettazione riferita ad un organismo edilizio nel suo insieme o a sue parti spaziali o tecnologiche strutturate sulla base delle specifiche esigenze dell'utenza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/>
      </w:pPr>
      <w:r>
        <w:rPr>
          <w:rFonts w:cs="Arial" w:ascii="Arial" w:hAnsi="Arial"/>
          <w:b/>
        </w:rPr>
        <w:t>SPECIFICA DI PRESTAZION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Insieme delle condizioni normative e/o indicative formulate per il soddisfacimento di un singolo requisit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La specifica di prestazione si compone di: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definizione del livello di prestazione;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etodo di misura;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metodo di calcolo: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SCHEDA TECNICA DESCRITTIVA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(art. 9 L.R. 33/90, art. 22 del Regolamento Edilizio)</w:t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caps/>
        </w:rPr>
        <w:t>è</w:t>
      </w:r>
      <w:r>
        <w:rPr>
          <w:rFonts w:cs="Arial" w:ascii="Arial" w:hAnsi="Arial"/>
        </w:rPr>
        <w:t xml:space="preserve"> la "carta di identità dell'immobile", articolata per le diverse unità immobiliari, nella quale sono riportati: i dati catastali e urbanistici, utili alla esatta individuazione dell'immobile stesso, le prestazioni fornite in ordine ai requisiti cogenti e volontari , i dati metrici e dimensionali, nonché gli estremi dei provvedimenti di competenza del Comune afferenti l'immobile stesso.</w:t>
      </w:r>
    </w:p>
    <w:p>
      <w:pPr>
        <w:pStyle w:val="Normal"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, per gli immobili o parti di essi destinati ad attività industriali, la "scheda tecnica descrittiva" contiene anche gli elementi utili alla valutazione di tipo igienico-sanitario e di sicurezza, connessa alla specifica destinazione d'uso.</w:t>
      </w:r>
    </w:p>
    <w:p>
      <w:pPr>
        <w:pStyle w:val="Normal"/>
        <w:tabs>
          <w:tab w:val="clear" w:pos="708"/>
          <w:tab w:val="left" w:pos="283" w:leader="none"/>
          <w:tab w:val="left" w:pos="85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lineRule="atLeast" w:line="260" w:before="1" w:after="1"/>
        <w:ind w:left="1" w:right="1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560" w:right="1559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ap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2:03:00Z</dcterms:created>
  <dc:creator>Comune di Malalbergo Comune d</dc:creator>
  <dc:description/>
  <dc:language>en-US</dc:language>
  <cp:lastModifiedBy>Comune di Malalbergo Comune d</cp:lastModifiedBy>
  <dcterms:modified xsi:type="dcterms:W3CDTF">2002-12-04T12:05:00Z</dcterms:modified>
  <cp:revision>1</cp:revision>
  <dc:subject/>
  <dc:title>GLOSSARIO</dc:title>
</cp:coreProperties>
</file>